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6448018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8918921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5815121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